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7 Sep 2023 06:15:1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4.0.2.2717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7 Sep 2023 06:15:1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1843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ts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theme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rder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